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515-23-72543</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Dish washing and Laundry Chemicals</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Indiana Correctional industries (ICI)</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April 11, 2022 @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sz w:val="26"/>
          <w:szCs w:val="26"/>
        </w:rPr>
      </w:pPr>
      <w:r>
        <w:rPr>
          <w:rFonts w:cs="Calibri Light" w:ascii="Calibri Light" w:hAnsi="Calibri Light"/>
          <w:b/>
          <w:sz w:val="26"/>
          <w:szCs w:val="26"/>
        </w:rPr>
        <w:t>April 14, 2022 @ 3:00 PM ET</w:t>
      </w:r>
    </w:p>
    <w:p>
      <w:pPr>
        <w:pStyle w:val="NoSpacing"/>
        <w:rPr>
          <w:rFonts w:ascii="Calibri Light" w:hAnsi="Calibri Light" w:cs="Calibri Light"/>
          <w:b/>
          <w:b/>
          <w:sz w:val="26"/>
          <w:szCs w:val="20"/>
        </w:rPr>
      </w:pPr>
      <w:r>
        <w:rPr>
          <w:rFonts w:cs="Calibri Light" w:ascii="Calibri Light" w:hAnsi="Calibri Light"/>
          <w:b/>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Arrow Chemical Products In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t>0000058533</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Dave Sarkipato/Business Development Manager</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269-271-2056/dsarkipato@arrowchemicalproducts.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71247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71247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cs="Calibri Light" w:ascii="Calibri Light" w:hAnsi="Calibri Light"/>
                                      <w:b/>
                                      <w:sz w:val="20"/>
                                    </w:rPr>
                                    <w:t>x</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986259984"/>
                                  <w:bookmarkStart w:id="3" w:name="__Fieldmark__0_986259984"/>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986259984"/>
                                  <w:bookmarkStart w:id="5" w:name="__Fieldmark__1_986259984"/>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6.1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cs="Calibri Light" w:ascii="Calibri Light" w:hAnsi="Calibri Light"/>
                                <w:b/>
                                <w:sz w:val="20"/>
                              </w:rPr>
                              <w:t>x</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986259984"/>
                            <w:bookmarkStart w:id="7" w:name="__Fieldmark__0_986259984"/>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986259984"/>
                            <w:bookmarkStart w:id="9" w:name="__Fieldmark__1_986259984"/>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x</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986259984"/>
            <w:bookmarkStart w:id="11" w:name="__Fieldmark__2_986259984"/>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986259984"/>
            <w:bookmarkStart w:id="13" w:name="__Fieldmark__3_986259984"/>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986259984"/>
            <w:bookmarkStart w:id="15" w:name="__Fieldmark__4_986259984"/>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Attestation Form (Bid Information Cover Sheet)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986259984"/>
            <w:bookmarkStart w:id="17" w:name="__Fieldmark__5_986259984"/>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986259984"/>
            <w:bookmarkStart w:id="19" w:name="__Fieldmark__6_986259984"/>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986259984"/>
            <w:bookmarkStart w:id="21" w:name="__Fieldmark__7_986259984"/>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986259984"/>
            <w:bookmarkStart w:id="23" w:name="__Fieldmark__8_986259984"/>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x</w:t>
            </w: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986259984"/>
            <w:bookmarkStart w:id="25" w:name="__Fieldmark__9_986259984"/>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986259984"/>
            <w:bookmarkStart w:id="27" w:name="__Fieldmark__10_986259984"/>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rPr>
      </w:pPr>
      <w:r>
        <w:rPr>
          <w:rFonts w:cs="Calibri Light" w:ascii="Calibri Light" w:hAnsi="Calibri Light"/>
        </w:rPr>
        <w:t xml:space="preserve">The is a negotiated bid for a contract is to select a vendor to provide dish washing and laundry chemicals for ICI.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9,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17, 2022 by 3: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26,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8,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13, 2022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November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August 17, 2022</w:t>
      </w:r>
      <w:r>
        <w:rPr>
          <w:rFonts w:cs="Calibri Light" w:ascii="Calibri Light" w:hAnsi="Calibri Light"/>
        </w:rPr>
        <w:t xml:space="preserve">.  Questions should be emailed to </w:t>
      </w:r>
      <w:hyperlink r:id="rId2">
        <w:r>
          <w:rPr>
            <w:rStyle w:val="InternetLink"/>
            <w:rFonts w:cs="Calibri Light" w:ascii="Calibri Light" w:hAnsi="Calibri Light"/>
          </w:rPr>
          <w:t>BaaRFP@idoa.IN.gov</w:t>
        </w:r>
      </w:hyperlink>
      <w:r>
        <w:rPr>
          <w:rFonts w:cs="Calibri Light" w:ascii="Calibri Light" w:hAnsi="Calibri Light"/>
        </w:rPr>
        <w:t xml:space="preserve"> using the Microsoft Excel sheet labeled “515-23-72543 Q&amp;A Template.”  The State will upload responses to questions received by </w:t>
      </w:r>
      <w:r>
        <w:rPr>
          <w:rFonts w:cs="Calibri Light" w:ascii="Calibri Light" w:hAnsi="Calibri Light"/>
          <w:b/>
        </w:rPr>
        <w:t>EOD on August 19, 2022</w:t>
      </w:r>
      <w:r>
        <w:rPr>
          <w:rFonts w:cs="Calibri Light" w:ascii="Calibri Light" w:hAnsi="Calibri Light"/>
        </w:rPr>
        <w:t xml:space="preserve"> to the solicitation webpage for BID # 515-23-72543 </w:t>
      </w:r>
      <w:hyperlink r:id="rId3">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4">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5">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6">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two (2) year contract.</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6</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6</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aRFP@idoa.IN.gov?subject=BID ASA-22-69636 QA Questions" TargetMode="External"/><Relationship Id="rId3" Type="http://schemas.openxmlformats.org/officeDocument/2006/relationships/hyperlink" Target="https://www.in.gov/idoa/procurement/current-business-opportunities/" TargetMode="External"/><Relationship Id="rId4" Type="http://schemas.openxmlformats.org/officeDocument/2006/relationships/hyperlink" Target="../in/0000072543/www.in.gov/idoa/procurement/supplier-resource-center/requirements-to-do-business-with-the-state/bidder-profile-registration/" TargetMode="External"/><Relationship Id="rId5" Type="http://schemas.openxmlformats.org/officeDocument/2006/relationships/hyperlink" Target="https://www.in.gov/idoa/2467.htm" TargetMode="External"/><Relationship Id="rId6" Type="http://schemas.openxmlformats.org/officeDocument/2006/relationships/hyperlink" Target="https://www.in.gov/idoa/2467.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16:00Z</dcterms:created>
  <dc:creator>Chittenden, Abigail</dc:creator>
  <dc:description/>
  <cp:keywords/>
  <dc:language>en-US</dc:language>
  <cp:lastModifiedBy>Dave Sarkipato</cp:lastModifiedBy>
  <cp:lastPrinted>2015-02-04T11:24:00Z</cp:lastPrinted>
  <dcterms:modified xsi:type="dcterms:W3CDTF">2022-09-03T15:04:00Z</dcterms:modified>
  <cp:revision>3</cp:revision>
  <dc:subject/>
  <dc:title/>
</cp:coreProperties>
</file>